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99208706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73102583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